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497180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13963199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